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96</w:t>
        <w:tab/>
        <w:t>B.</w:t>
        <w:tab/>
        <w:t>Table: Indicators Useful for Determining the Contribution and Exchange Portions of Membership Du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ndicators Useful for Determining the Contribution and Exchange Portions of Membership Dues</w:t>
      </w:r>
    </w:p>
    <w:p>
      <w:pPr>
        <w:pStyle w:val="FormCen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2601"/>
        <w:gridCol w:w="3007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/>
              <w:t>Indicato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/>
              <w:t>Contributio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Exchange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cipient NPO’s expressed intent concerning purpose of dues paymen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request describes the dues as being used to provide benefits to the general public or to the NPO’s service beneficiaries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request describes the dues as providing economic benefits to members or to other organizations or individuals designated by or related to the members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xtent of benefits to member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benefits to members are negligible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substantive benefits to members (e.g., publications, admissions, educational programs, and special events) may be available to nonmembers for a fee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PO’s service effort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NPO provides service to members and nonmembers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NPO benefits are provided only to members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ration of benefit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duration is not specified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benefits are provided for a defined period; additional payment of dues is required to extend benefits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xpressed agreement concerning refundability of the paymen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payment is not refundable to the resource provider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payment is fully or partially refundable if the resource provider withdraws from membership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Qualifications for membership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mbership is available to the general public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mbership is available only to individuals who meet certain criteria (e.g., requirements to pursue a specific career or to live in a certain area)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1</dc:title>
</cp:coreProperties>
</file>